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936133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8806920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7797264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92556848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